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7108580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022294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4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7 года на территории г. Железногорск ЗАТО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администрации ЗАТО Железногорск по социальным вопросам     В.Ю. 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Pikalova</cp:lastModifiedBy>
  <cp:lastPrinted>2015-04-01T11:35:00Z</cp:lastPrinted>
  <dcterms:modified xsi:type="dcterms:W3CDTF">2017-04-03T08:50:00Z</dcterms:modified>
  <cp:revision>46</cp:revision>
  <dc:subject/>
  <dc:title> </dc:title>
</cp:coreProperties>
</file>